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2 do S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shd w:fill="C0C0C0" w:val="clear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P.271.4.202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Oświadczenie Wykonawc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ładane na podstawie art. 125 ust. 1 ustawy z dnia 11 września 2019 r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wo zamówień publicznych (dalej jako: ustawa Pzp)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TYCZĄCE SPEŁNIANIA WARUNKÓW UDZIAŁU W POSTĘPOWANI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budowa drogi gminnej nr 4707P Czartki – Biernatki w ramach Rządowego Funduszu Polski Ład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prowadzonego przez Gminę Żelazków oświadczam, co następuj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 określone przez Zamawiającego w SWZ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dnocześnie oświadczam, że wszystkie informacje podane powyżej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Dokument należy podpisać kwalifikowanym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podpisem elektronicznym lub podpisem zaufanym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lub elektronicznym podpisem osobistym</w:t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8:40:00Z</dcterms:created>
  <dc:creator>Iwona Kiełbik'</dc:creator>
  <dc:description/>
  <cp:keywords/>
  <dc:language>en-US</dc:language>
  <cp:lastModifiedBy>Iwona Kiełbik'</cp:lastModifiedBy>
  <dcterms:modified xsi:type="dcterms:W3CDTF">2023-02-22T09:37:00Z</dcterms:modified>
  <cp:revision>17</cp:revision>
  <dc:subject/>
  <dc:title/>
</cp:coreProperties>
</file>